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MOWA O DOFINANSOWANIE NR PMII/DM       /2023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warta w dniu  ………………………...……...2023 r.  w Łodzi, pomiędzy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Łódzkim z siedzibą w Łodzi, al. Piłsudskiego 8, 90-051 Łódź, reprezentowanym przez Zarząd Województwa Łódzkiego, w imieniu którego działa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de-DE" w:bidi="de-DE"/>
        </w:rPr>
      </w:pPr>
      <w:r>
        <w:rPr>
          <w:rFonts w:cs="Arial" w:ascii="Arial" w:hAnsi="Arial"/>
          <w:sz w:val="20"/>
          <w:szCs w:val="20"/>
          <w:lang w:eastAsia="de-DE" w:bidi="de-DE"/>
        </w:rPr>
        <w:t xml:space="preserve">Pan Dawid Mazurkiewicz – Dyrektor Departamentu Promocji Urzędu Marszałkowskiego Województwa Łódzkiego, na podstawie Uchwały Zarządu Województwa Łódzkiego nr 892/21 z dnia 16 września 2021 r., zwanym dalej w umowie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Województwem Łódzkim”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hd w:fill="FFFFFF" w:val="clear"/>
        <w:spacing w:lineRule="auto" w:line="276" w:before="0" w:after="2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zwaną/zwanym dalej „</w:t>
      </w:r>
      <w:r>
        <w:rPr>
          <w:rFonts w:cs="Arial" w:ascii="Arial" w:hAnsi="Arial"/>
          <w:b/>
          <w:sz w:val="20"/>
          <w:szCs w:val="20"/>
        </w:rPr>
        <w:t>Uczestnikiem</w:t>
      </w:r>
      <w:r>
        <w:rPr>
          <w:rFonts w:cs="Arial" w:ascii="Arial" w:hAnsi="Arial"/>
          <w:sz w:val="20"/>
          <w:szCs w:val="20"/>
        </w:rPr>
        <w:t>”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i dalej wspólnie "Stronami".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udziału w Targach jest udzielane w ramach realizacji projektu </w:t>
      </w:r>
      <w:r>
        <w:rPr>
          <w:rFonts w:cs="Arial" w:ascii="Arial" w:hAnsi="Arial"/>
          <w:bCs/>
          <w:sz w:val="20"/>
          <w:szCs w:val="20"/>
        </w:rPr>
        <w:t>„Łódzkie dla Biznesu – Rozwój na Plus” finansowanego z Regionalnego Programu Operacyjnego Województwa Łódzkiego na lata 2014 – 2020</w:t>
      </w:r>
      <w:r>
        <w:rPr>
          <w:rFonts w:cs="Arial" w:ascii="Arial" w:hAnsi="Arial"/>
          <w:sz w:val="20"/>
          <w:szCs w:val="20"/>
        </w:rPr>
        <w:t>, Oś priorytetowa II. Innowacyjna i konkurencyjna gospodarka, II.2 internacjonalizacja przedsiębiorstw, II.2.2 promocja gospodarcza regionu.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1</w:t>
      </w:r>
    </w:p>
    <w:p>
      <w:pPr>
        <w:pStyle w:val="Style41"/>
        <w:numPr>
          <w:ilvl w:val="0"/>
          <w:numId w:val="11"/>
        </w:numPr>
        <w:spacing w:lineRule="auto" w:line="276"/>
        <w:jc w:val="both"/>
        <w:rPr>
          <w:b/>
          <w:b/>
          <w:bCs/>
        </w:rPr>
      </w:pPr>
      <w:r>
        <w:rPr>
          <w:rFonts w:eastAsia="Arial"/>
          <w:sz w:val="20"/>
          <w:szCs w:val="20"/>
        </w:rPr>
        <w:t xml:space="preserve">Przedmiotem umowy jest udzielenie Uczestnikowi przez Województwo Łódzkie dofinansowania udziału </w:t>
      </w:r>
      <w:r>
        <w:rPr>
          <w:bCs/>
          <w:sz w:val="20"/>
          <w:szCs w:val="20"/>
        </w:rPr>
        <w:t>w</w:t>
      </w:r>
      <w:r>
        <w:rPr/>
        <w:t xml:space="preserve"> </w:t>
      </w:r>
      <w:r>
        <w:rPr>
          <w:bCs/>
          <w:sz w:val="20"/>
          <w:szCs w:val="20"/>
        </w:rPr>
        <w:t>Targach Mody SEEK w Berlinie,</w:t>
      </w:r>
      <w:r>
        <w:rPr>
          <w:b/>
          <w:bCs/>
        </w:rPr>
        <w:t xml:space="preserve"> </w:t>
      </w:r>
      <w:r>
        <w:rPr>
          <w:rStyle w:val="FontStyle12"/>
          <w:b w:val="false"/>
          <w:sz w:val="20"/>
          <w:szCs w:val="20"/>
        </w:rPr>
        <w:t xml:space="preserve">które odbędą się w terminie 11-12 lipca 2023 r. </w:t>
      </w:r>
      <w:r>
        <w:rPr>
          <w:rFonts w:eastAsia="Arial"/>
          <w:sz w:val="20"/>
          <w:szCs w:val="20"/>
        </w:rPr>
        <w:t xml:space="preserve">zwanych dalej „Targami”, o orientacyjnej wysokości …………………… dla jednego uczestnika. Ostateczna wysokość dofinansowania zostanie ustalona po opłaceniu kosztów związanych </w:t>
        <w:br/>
        <w:t xml:space="preserve">z zapewnieniem transportu lotniczego, noclegów i biletów wstępu. Kwota ta zostanie wskazana </w:t>
        <w:br/>
        <w:t xml:space="preserve">w zaświadczeniu o pomocy de minimis. </w:t>
      </w:r>
    </w:p>
    <w:p>
      <w:pPr>
        <w:pStyle w:val="Style41"/>
        <w:widowControl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Dzień zawarcia Umowy o dofinansowanie jest dniem udzielenia pomocy de minimis. Na potwierdzenie wysokości udzielonej pomocy de minimis Uczestnik Targów otrzymuje Zaświadczenie o pomocy de minimis zgodne ze wzorem stanowiącym </w:t>
      </w:r>
      <w:r>
        <w:rPr>
          <w:rFonts w:eastAsia="Arial"/>
          <w:bCs/>
          <w:sz w:val="20"/>
          <w:szCs w:val="20"/>
        </w:rPr>
        <w:t>Załącznik nr 2. Pomoc jest</w:t>
      </w:r>
      <w:r>
        <w:rPr>
          <w:rFonts w:eastAsia="Arial"/>
          <w:sz w:val="20"/>
          <w:szCs w:val="20"/>
        </w:rPr>
        <w:t xml:space="preserve"> udzielana w ramach projektu „</w:t>
      </w:r>
      <w:r>
        <w:rPr>
          <w:rFonts w:eastAsia="Arial"/>
          <w:bCs/>
          <w:sz w:val="20"/>
          <w:szCs w:val="20"/>
        </w:rPr>
        <w:t>Łódzkie dla Biznesu – Rozwój na Plus”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finansowanego z Regionalnego Programu Operacyjnego Województwa Łódzkiego na lata 2014 – 2020. </w:t>
      </w:r>
    </w:p>
    <w:p>
      <w:pPr>
        <w:pStyle w:val="Style41"/>
        <w:widowControl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W Targach weźmie udział maksymalnie jedna osoba ze strony danego Uczestnika, przy czym może to być osobiście sam Uczestnik lub wyznaczona przez niego, reprezentująca go osoba  zwana dalej Uczestnikiem Targów.</w:t>
      </w:r>
    </w:p>
    <w:p>
      <w:pPr>
        <w:pStyle w:val="Style41"/>
        <w:numPr>
          <w:ilvl w:val="0"/>
          <w:numId w:val="9"/>
        </w:numPr>
        <w:spacing w:lineRule="auto" w:line="276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ramach dofinansowania danego Uczestnika Województwo Łódzkie pokryje koszty związane </w:t>
        <w:br/>
        <w:t>z zapewnieniem transportu lotniczego, noclegów i biletów wstępu.</w:t>
      </w:r>
    </w:p>
    <w:p>
      <w:pPr>
        <w:pStyle w:val="Style41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"/>
          <w:sz w:val="20"/>
          <w:szCs w:val="20"/>
        </w:rPr>
        <w:t xml:space="preserve">Koszty związane z ubezpieczeniem zdrowotnym i NNW, dietami pobytowymi, wyżywieniem,  kosztami transportu materiałów informacyjno-promocyjnych oraz ewentualne inne koszty dodatkowe, związane z uczestnictwem w Targach, Uczestnicy lub Uczestnicy Targów pokrywają we własnym zakresie. </w:t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2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Uczestnik oświadcza, że prowadzi na terenie Województwa Łódzkiego działalność gospodarczą i zobowiązuje się do zapewnienia aktywnego i pełnego udziału we wszystkich wydarzeniach organizowanych w ramach udziału w Targa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k i Uczestnik Targów oświadczają, że nie jest prowadzone przeciwko nim postępowanie karne, karno-skarbowe lub egzekucyjne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k oświadcza, ż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jest zarejestrowany w odpowiednim rejestrze i prowadzi działalność gospodarczą na terenie Województwa Łódzki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posiada stabilną sytuację finansową oraz odpowiedni potencjał technologiczny pozwalający na realizację potencjalnych kontraktów eksportowych zawartych w trakcie lub w wyniku uczestnictwa w Targach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łożył deklarację dotyczącą otrzymanej pomocy de minimis, stanowiącą </w:t>
      </w:r>
      <w:r>
        <w:rPr>
          <w:rFonts w:eastAsia="Arial" w:cs="Arial" w:ascii="Arial" w:hAnsi="Arial"/>
          <w:bCs/>
          <w:sz w:val="20"/>
          <w:szCs w:val="20"/>
        </w:rPr>
        <w:t>Załącznik nr 1</w:t>
      </w:r>
      <w:r>
        <w:rPr>
          <w:rFonts w:eastAsia="Arial" w:cs="Arial" w:ascii="Arial" w:hAnsi="Arial"/>
          <w:sz w:val="20"/>
          <w:szCs w:val="20"/>
        </w:rPr>
        <w:t xml:space="preserve"> do niniejszej Umowy, a udzielona mu pomoc de minimis w danym roku, w którym została przyznana i w dwóch poprzednich latach kalendarzowych, nie przekroczyła równowartości 200 000 EUR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oby zgłoszone do reprezentacji Uczestnika podczas Targów znają język obcy (angielski i/lub niemiecki) w stopniu umożliwiającym samodzielną prezentację oferty handlowej/usługowej/biznesowej firmy w trakcie spotkań z potencjalnymi partnerami zagranicznymi podczas Targów.</w:t>
      </w:r>
    </w:p>
    <w:p>
      <w:pPr>
        <w:pStyle w:val="Akapitzlist"/>
        <w:widowControl w:val="false"/>
        <w:tabs>
          <w:tab w:val="clear" w:pos="709"/>
          <w:tab w:val="left" w:pos="360" w:leader="none"/>
        </w:tabs>
        <w:suppressAutoHyphens w:val="false"/>
        <w:spacing w:lineRule="auto" w:line="276"/>
        <w:ind w:left="72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3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, gdy realizacja udziału w Targach nie będzie możliwa z przyczyn niezależnych od Województwa Łódzkiego, Województwo Łódzkie jest uprawnione do rozwiązania umowy o dofinansowanie ze skutkiem natychmiastowym, a Uczestnikowi nie będą przysługiwać jakiekolwiek roszczenia z tego tytuł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jewództwo Łódzkie nie ponosi odpowiedzialności za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bezpieczeństwo Uczestnika lub Uczestnika Targów;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szkody poniesione przez Uczestnika lub Uczestnika Targów w związku z wydarzeniem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czestnik Targów wyraża zgodę na wykorzystanie jego wizerunku zgodnie z załącznikiem </w:t>
        <w:br/>
        <w:t xml:space="preserve">do umowy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czestnik oświadcza, że wszystkie treści, projekty, znaki graficzne, zdjęcia, itp. przekazane przez Uczestnika Województwu Łódzkiemu w związku z uczestnictwem w Targach </w:t>
      </w:r>
      <w:r>
        <w:rPr>
          <w:rFonts w:cs="Arial" w:ascii="Arial" w:hAnsi="Arial"/>
          <w:sz w:val="20"/>
          <w:szCs w:val="20"/>
        </w:rPr>
        <w:t xml:space="preserve">nie naruszają dóbr </w:t>
        <w:br/>
        <w:t xml:space="preserve">i praw osób trzecich, w szczególności praw własności intelektualnej. W przypadku zgłoszenia roszczeń z tego tytułu w związku z korzystaniem z nich przez Województwo Łódzkie </w:t>
      </w:r>
      <w:r>
        <w:rPr>
          <w:rFonts w:eastAsia="Arial" w:cs="Arial" w:ascii="Arial" w:hAnsi="Arial"/>
          <w:sz w:val="20"/>
          <w:szCs w:val="20"/>
        </w:rPr>
        <w:t xml:space="preserve">Uczestnik </w:t>
      </w:r>
      <w:r>
        <w:rPr>
          <w:rFonts w:cs="Arial" w:ascii="Arial" w:hAnsi="Arial"/>
          <w:sz w:val="20"/>
          <w:szCs w:val="20"/>
        </w:rPr>
        <w:t xml:space="preserve">zobowiązuje się zwolnić Województwo Łódzkie z obowiązku wszelkich świadczeń oraz do naprawienia szkody, a w szczególności jest zobowiązany do zwrotu wszelkich kwot zasądzonych lub zapłaconych przez Województwo Łódzkie, kosztów pomocy prawnej, kosztów procesu </w:t>
        <w:br/>
        <w:t>i zastępstwa procesowego i innych, związanych z roszczeniam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przypadku niewykonania przez Uczestnika lub Uczestnika Targów obowiązków wynikających </w:t>
        <w:br/>
        <w:t>z umowy, Uczestnik będzie zobowiązany, w terminie 14 dni od dnia pisemnego wezwania przez Województwo Łódzkie, do zwrotu kosztów poniesionych przez Województwo Łódzkie, związanych z jego udziałem w Targach.</w:t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4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>Uczestnik zobowiązuje się do: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formowania, że udział w Targach został sfinansowany ze środków projektu „Łódzkie dla Biznesu – Rozwój na Plus” finansowanego z Regionalnego Programu Operacyjnego Województwa Łódzkiego na lata 2014 – 2020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mieszczenia na swojej stronie internetowej notatki na temat swojego udziału w Targach, organizowanych przez UMWŁ wraz z dokumentującymi go zdjęciami i odnośnikiem do wskazanej przez Województwo Łódzkie strony internetowej. Notatka ta zamieszczona zostanie w dziale „Aktualności”, a w przypadku braku takiego działu – w innym miejscu, wskazanym przez Uczestnika i zaakceptowanym przez Województwo Łódzkie, w ciągu </w:t>
        <w:br/>
        <w:t>2 tygodni od zakończenia Targów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dostępnienia Województwu Łódzkiemu logotypu / logo reprezentowanego przedsiębiorstwa, celem ewentualnego zamieszczenia go na stronie internetowej Województwa Łódzkiego oraz we wszystkich innych materiałach promocyjnych, gdzie zasadna będzie prezentacja przedsiębiorstw, które skorzystały ze wsparcia w ramach ww. projektu;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strzegania postanowień niniejszej umowy i Regulaminu udziału w Targach oraz zapewnienia, że zarówno umowa jak i Regulamin ten będzie znany i przestrzegany również przez Uczestnika Targów.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la potrzeb kontrolnych i sprawozdawczych związanych z realizacją przez Województwo Łódzkie projektu „Łódzkie dla Biznesu – Rozwój na Plus” finansowanego z Regionalnego Programu Operacyjnego Województwa Łódzkiego na lata 2014 – 2020, Uczestnik zobowiązuje się do niezwłocznego przekazania organizatorowi udziału w Targach, w formie zanonimizowanych dokumentów, kopii wszelkich kontraktów i umów handlowych, które zostaną zawarte przez Uczestnika w trakcie lub w wyniku uczestnictwa w Targach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miany umowy wymagają formy pisemnej, pod rygorem nieważności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7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sprawach nieuregulowanych umową mają zastosowanie przepisy Kodeksu cywilnego.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>Spory wynikłe w toku realizacji umowy będą rozstrzygane przez sąd powszechny właściwy miejscowo dla siedziby Województwa Łódzkiego.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mowę sporządzono w dwóch jednobrzmiących egzemplarzach, jeden dla Województwa Łódzkiego i jeden dla Uczestnik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ojewództwo Łódzkie realizując obowiązek informowania osób, których dane osobowe są przetwarzane w związku z zawarciem umowy informuje, że administratorem danych osobowych jest Województwo Łódzkie. Pozostałe informacje zawarte są w załączniku do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ojewództwo Łódzkie</w:t>
        <w:tab/>
        <w:tab/>
        <w:tab/>
        <w:tab/>
        <w:tab/>
        <w:tab/>
        <w:t xml:space="preserve">  </w:t>
        <w:tab/>
        <w:tab/>
        <w:tab/>
        <w:t>Uczestnik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i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rmularz informacji przedstawianych przy ubieganiu się o pomoc de minimis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zór zaświadczenia o udzieleniu pomocy de minimis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gulamin udziału w Targach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lauzula informacyjna o przetwarzaniu danych osobowych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nie: o zapoznaniu się z umową o dofinansowanie i regulaminem, o wyrażeniu zgody na wykorzystywanie wizerunku, o zgodzie na przetwarzanie danych osobowych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15685</wp:posOffset>
              </wp:positionH>
              <wp:positionV relativeFrom="page">
                <wp:posOffset>74021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55pt;margin-top:582.8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901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46"/>
      <w:ind w:hanging="355"/>
      <w:jc w:val="both"/>
    </w:pPr>
    <w:rPr>
      <w:rFonts w:ascii="Arial" w:hAnsi="Arial" w:eastAsia="Times New Roman" w:cs="Arial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46"/>
      <w:ind w:hanging="331"/>
    </w:pPr>
    <w:rPr>
      <w:rFonts w:ascii="Arial" w:hAnsi="Arial" w:eastAsia="Times New Roman" w:cs="Arial"/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3"/>
      <w:ind w:hanging="346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37:00Z</dcterms:created>
  <dc:creator>marcin.dudzinski</dc:creator>
  <dc:description/>
  <cp:keywords/>
  <dc:language>en-US</dc:language>
  <cp:lastModifiedBy>Piotr Mycielski</cp:lastModifiedBy>
  <cp:lastPrinted>2020-02-14T14:39:00Z</cp:lastPrinted>
  <dcterms:modified xsi:type="dcterms:W3CDTF">2023-04-27T12:25:00Z</dcterms:modified>
  <cp:revision>4</cp:revision>
  <dc:subject/>
  <dc:title>Łódź, dnia</dc:title>
</cp:coreProperties>
</file>